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Университет Управления</w:t>
      </w:r>
    </w:p>
    <w:p>
      <w:pPr>
        <w:pStyle w:val="Heading7"/>
        <w:ind w:right="-306" w:hanging="0"/>
        <w:rPr>
          <w:sz w:val="36"/>
        </w:rPr>
      </w:pPr>
      <w:r>
        <w:rPr>
          <w:sz w:val="36"/>
        </w:rPr>
        <w:t>ИНиМЭ</w:t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/>
      </w:pPr>
      <w:r>
        <w:rPr>
          <w:sz w:val="28"/>
          <w:lang w:eastAsia="ru-RU"/>
        </w:rPr>
        <w:t>Курсовой проект на тему</w:t>
      </w:r>
      <w:r>
        <w:rPr>
          <w:sz w:val="28"/>
          <w:lang w:val="en-US" w:eastAsia="ru-RU"/>
        </w:rPr>
        <w:t>:</w:t>
      </w:r>
    </w:p>
    <w:p>
      <w:pPr>
        <w:pStyle w:val="Normal"/>
        <w:ind w:right="-306" w:hanging="0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Heading8"/>
        <w:ind w:right="-306" w:hanging="0"/>
        <w:rPr/>
      </w:pPr>
      <w:r>
        <w:rPr>
          <w:b w:val="false"/>
          <w:lang w:val="en-US"/>
        </w:rPr>
        <w:t>“</w:t>
      </w:r>
      <w:r>
        <w:rPr>
          <w:rFonts w:cs="MS Serif" w:ascii="MS Serif" w:hAnsi="MS Serif"/>
          <w:b w:val="false"/>
        </w:rPr>
        <w:t>Ответственность руководителя при ПРУР</w:t>
      </w:r>
      <w:r>
        <w:rPr>
          <w:b w:val="false"/>
          <w:lang w:val="en-US"/>
        </w:rPr>
        <w:t>”</w:t>
      </w:r>
    </w:p>
    <w:p>
      <w:pPr>
        <w:pStyle w:val="TextBodyIndent"/>
        <w:ind w:right="-306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954" w:right="-306" w:hanging="0"/>
        <w:jc w:val="left"/>
        <w:rPr/>
      </w:pPr>
      <w:r>
        <w:rPr/>
        <w:t>Выполнил</w:t>
      </w:r>
      <w:r>
        <w:rPr>
          <w:lang w:val="en-US"/>
        </w:rPr>
        <w:t>:</w:t>
      </w:r>
    </w:p>
    <w:p>
      <w:pPr>
        <w:pStyle w:val="TextBodyIndent"/>
        <w:ind w:left="5954" w:right="-306" w:hanging="0"/>
        <w:jc w:val="left"/>
        <w:rPr/>
      </w:pPr>
      <w:r>
        <w:rPr/>
        <w:t>Баранников С. В.</w:t>
      </w:r>
    </w:p>
    <w:p>
      <w:pPr>
        <w:pStyle w:val="TextBodyIndent"/>
        <w:ind w:left="5954" w:right="-306" w:hanging="0"/>
        <w:jc w:val="left"/>
        <w:rPr/>
      </w:pPr>
      <w:r>
        <w:rPr/>
        <w:t xml:space="preserve">Пр-во </w:t>
      </w:r>
      <w:r>
        <w:rPr>
          <w:lang w:val="en-US"/>
        </w:rPr>
        <w:t>III-2</w:t>
      </w:r>
    </w:p>
    <w:p>
      <w:pPr>
        <w:pStyle w:val="TextBodyIndent"/>
        <w:ind w:left="5954" w:right="-306" w:hanging="0"/>
        <w:jc w:val="left"/>
        <w:rPr/>
      </w:pPr>
      <w:r>
        <w:rPr/>
        <w:t>Проверил</w:t>
      </w:r>
      <w:r>
        <w:rPr>
          <w:lang w:val="en-US"/>
        </w:rPr>
        <w:t>:</w:t>
      </w:r>
    </w:p>
    <w:p>
      <w:pPr>
        <w:pStyle w:val="TextBodyIndent"/>
        <w:ind w:left="5954" w:right="-306" w:hanging="0"/>
        <w:jc w:val="left"/>
        <w:rPr/>
      </w:pPr>
      <w:r>
        <w:rPr/>
        <w:t>Э.А. Смирнов</w:t>
      </w:r>
    </w:p>
    <w:p>
      <w:pPr>
        <w:pStyle w:val="TextBodyIndent"/>
        <w:ind w:left="5954" w:right="-306" w:hanging="0"/>
        <w:jc w:val="left"/>
        <w:rPr/>
      </w:pPr>
      <w:r>
        <w:rPr/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b/>
          <w:b/>
          <w:sz w:val="36"/>
        </w:rPr>
      </w:pPr>
      <w:r>
        <w:rPr>
          <w:b/>
          <w:sz w:val="36"/>
        </w:rPr>
        <w:t>МОСКВА 2000</w:t>
      </w:r>
    </w:p>
    <w:p>
      <w:pPr>
        <w:pStyle w:val="TextBodyIndent"/>
        <w:ind w:right="-306" w:hanging="0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TextBodyIndent"/>
        <w:ind w:left="284" w:right="-306" w:hanging="0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Введение………………………………………………………..…3</w:t>
      </w:r>
    </w:p>
    <w:p>
      <w:pPr>
        <w:pStyle w:val="Normal"/>
        <w:spacing w:lineRule="auto" w:line="480"/>
        <w:ind w:right="-306" w:hanging="0"/>
        <w:rPr>
          <w:sz w:val="28"/>
          <w:lang w:eastAsia="ru-RU"/>
        </w:rPr>
      </w:pPr>
      <w:r>
        <w:rPr>
          <w:sz w:val="28"/>
          <w:lang w:eastAsia="ru-RU"/>
        </w:rPr>
        <w:t>1.Сущность и виды ответственности руководителей………….…4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Ответственность и обязанность — неотъемлемый атрибут деятельности………………………………………………….…..4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Виды ответственности…………………………………………...4</w:t>
      </w:r>
    </w:p>
    <w:p>
      <w:pPr>
        <w:pStyle w:val="21"/>
        <w:spacing w:lineRule="auto" w:line="480"/>
        <w:jc w:val="left"/>
        <w:rPr>
          <w:b w:val="false"/>
          <w:b w:val="false"/>
        </w:rPr>
      </w:pPr>
      <w:r>
        <w:rPr>
          <w:b w:val="false"/>
        </w:rPr>
        <w:t>2. Социальная и экологическая ответственность руководителя…8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Общие представления……………………………………………8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Социальная ответственность………………………………...…10</w:t>
      </w:r>
    </w:p>
    <w:p>
      <w:pPr>
        <w:pStyle w:val="Heading1"/>
        <w:spacing w:lineRule="auto" w:line="480"/>
        <w:ind w:left="284" w:hanging="0"/>
        <w:jc w:val="left"/>
        <w:rPr>
          <w:b w:val="false"/>
          <w:b w:val="false"/>
        </w:rPr>
      </w:pPr>
      <w:r>
        <w:rPr>
          <w:b w:val="false"/>
        </w:rPr>
        <w:t>Основы экологической ответственности при РУР……………13</w:t>
      </w:r>
    </w:p>
    <w:p>
      <w:pPr>
        <w:pStyle w:val="TextBodyIndent"/>
        <w:spacing w:lineRule="auto" w:line="480"/>
        <w:ind w:right="-306" w:hanging="0"/>
        <w:jc w:val="left"/>
        <w:rPr/>
      </w:pPr>
      <w:r>
        <w:rPr/>
        <w:t>3.Практическая часть………………………………………………15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Ситуация…………………………………………………………15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Проблема…………………………………………………………15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Поиск решений с помощью эвристических методов………….16</w:t>
      </w:r>
    </w:p>
    <w:p>
      <w:pPr>
        <w:pStyle w:val="TextBodyIndent"/>
        <w:spacing w:lineRule="auto" w:line="480"/>
        <w:ind w:left="284" w:right="-306" w:hanging="0"/>
        <w:jc w:val="left"/>
        <w:rPr/>
      </w:pPr>
      <w:r>
        <w:rPr/>
        <w:t>Заключение……………………………………………………….18</w:t>
      </w:r>
    </w:p>
    <w:p>
      <w:pPr>
        <w:pStyle w:val="TextBodyIndent"/>
        <w:spacing w:lineRule="auto" w:line="480"/>
        <w:ind w:left="284" w:right="-306" w:hanging="0"/>
        <w:jc w:val="left"/>
        <w:rPr>
          <w:sz w:val="32"/>
        </w:rPr>
      </w:pPr>
      <w:r>
        <w:rPr/>
        <w:t>Использованная литература……………………………………..19</w:t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right="-306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480"/>
        <w:ind w:right="-306" w:hanging="0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TextBodyIndent"/>
        <w:spacing w:lineRule="auto" w:line="480"/>
        <w:rPr/>
      </w:pPr>
      <w:r>
        <w:rPr/>
        <w:t>Тема ответственности руководителя при ПРУР на сегодняшний день является весьма актуальной. Это представляется ввиду того, что в последнее время люди почти не несут ответственности за свои действия: это и экологическое загрязнение и нарушения закона да и просто плохое отношение к окружающим.</w:t>
      </w:r>
    </w:p>
    <w:p>
      <w:pPr>
        <w:pStyle w:val="TextBodyIndent"/>
        <w:spacing w:lineRule="auto" w:line="480"/>
        <w:rPr/>
      </w:pPr>
      <w:r>
        <w:rPr/>
        <w:t>Тема ответственности руководителя при ПРУР призвана прояснить что это вообще такое и дать понять какие последствия могут быть от безнаказанных действий. Воспитывание ответственности у человека также необходимо как и обучение его знаниям и умениям, накопленным предыдущими поколениями.</w:t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right="-306" w:hanging="0"/>
        <w:jc w:val="center"/>
        <w:rPr>
          <w:b/>
          <w:b/>
          <w:sz w:val="32"/>
          <w:lang w:eastAsia="ru-RU"/>
        </w:rPr>
      </w:pPr>
      <w:r>
        <w:rPr>
          <w:b/>
          <w:sz w:val="36"/>
          <w:lang w:eastAsia="ru-RU"/>
        </w:rPr>
        <w:t xml:space="preserve">1.Сущность </w:t>
      </w:r>
      <w:r>
        <w:rPr>
          <w:b/>
          <w:i/>
          <w:sz w:val="36"/>
          <w:lang w:eastAsia="ru-RU"/>
        </w:rPr>
        <w:t>и</w:t>
      </w:r>
      <w:r>
        <w:rPr>
          <w:b/>
          <w:sz w:val="36"/>
          <w:lang w:eastAsia="ru-RU"/>
        </w:rPr>
        <w:t xml:space="preserve"> виды ответственности руководителей</w:t>
      </w:r>
    </w:p>
    <w:p>
      <w:pPr>
        <w:pStyle w:val="Normal"/>
        <w:ind w:right="-306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right="-306" w:hanging="0"/>
        <w:jc w:val="center"/>
        <w:rPr/>
      </w:pPr>
      <w:r>
        <w:rPr>
          <w:b/>
          <w:sz w:val="36"/>
          <w:lang w:eastAsia="ru-RU"/>
        </w:rPr>
        <w:t xml:space="preserve">Ответственность </w:t>
      </w:r>
      <w:r>
        <w:rPr>
          <w:b/>
          <w:i/>
          <w:sz w:val="36"/>
          <w:lang w:eastAsia="ru-RU"/>
        </w:rPr>
        <w:t>и</w:t>
      </w:r>
      <w:r>
        <w:rPr>
          <w:b/>
          <w:sz w:val="36"/>
          <w:lang w:eastAsia="ru-RU"/>
        </w:rPr>
        <w:t xml:space="preserve"> обязанность — неотъемлемый атрибут деятельности</w:t>
      </w:r>
    </w:p>
    <w:p>
      <w:pPr>
        <w:pStyle w:val="TextBodyIndent"/>
        <w:rPr/>
      </w:pPr>
      <w:r>
        <w:rPr/>
        <w:t>Полномочия и права, делегируемые руководителю, форми</w:t>
        <w:softHyphen/>
        <w:t>руют круг проблем, которые он должен решать, разрабатывая и реализуя УР. За эту работу руководитель получает согласно до</w:t>
        <w:softHyphen/>
        <w:t>говору материальное и моральное вознаграждение. Полномочия и права немыслимы без обязанностей и ответственности за вы</w:t>
        <w:softHyphen/>
        <w:t>полненную работу. В словаре С.И. Ожегова имеются следующие толкования ключевых понятий данной темы.</w:t>
      </w:r>
    </w:p>
    <w:p>
      <w:pPr>
        <w:pStyle w:val="Normal"/>
        <w:ind w:right="-306" w:firstLine="284"/>
        <w:jc w:val="both"/>
        <w:rPr/>
      </w:pPr>
      <w:r>
        <w:rPr>
          <w:i/>
          <w:sz w:val="28"/>
          <w:lang w:eastAsia="ru-RU"/>
        </w:rPr>
        <w:t>Обязанность —</w:t>
      </w:r>
      <w:r>
        <w:rPr>
          <w:sz w:val="28"/>
          <w:lang w:eastAsia="ru-RU"/>
        </w:rPr>
        <w:t xml:space="preserve"> это круг действий, возложенных на кого-нибудь и обязательных для выполнения. Выделяют служебные, общественные и всеобщие воинские обязанности.</w:t>
      </w:r>
    </w:p>
    <w:p>
      <w:pPr>
        <w:pStyle w:val="Normal"/>
        <w:ind w:right="-306" w:firstLine="284"/>
        <w:jc w:val="both"/>
        <w:rPr/>
      </w:pPr>
      <w:r>
        <w:rPr>
          <w:i/>
          <w:sz w:val="28"/>
          <w:lang w:eastAsia="ru-RU"/>
        </w:rPr>
        <w:t>Ответственность —</w:t>
      </w:r>
      <w:r>
        <w:rPr>
          <w:sz w:val="28"/>
          <w:lang w:eastAsia="ru-RU"/>
        </w:rPr>
        <w:t xml:space="preserve"> это необходимость, обязанность отда</w:t>
        <w:softHyphen/>
        <w:t>вать кому-либо отчет в своих действиях, поступках. Ответствен</w:t>
        <w:softHyphen/>
        <w:t>ность может быть официальная и личная (чувство ответственно</w:t>
        <w:softHyphen/>
        <w:t>сти как черта характера).</w:t>
      </w:r>
    </w:p>
    <w:p>
      <w:pPr>
        <w:pStyle w:val="Heading1"/>
        <w:ind w:right="-306" w:hanging="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Heading1"/>
        <w:ind w:right="-306" w:hanging="0"/>
        <w:rPr>
          <w:sz w:val="36"/>
        </w:rPr>
      </w:pPr>
      <w:r>
        <w:rPr>
          <w:sz w:val="36"/>
        </w:rPr>
        <w:t>Виды ответственности</w:t>
      </w:r>
    </w:p>
    <w:p>
      <w:pPr>
        <w:pStyle w:val="Normal"/>
        <w:ind w:right="-306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Многообразие сфер деятельности компаний сформировало следующий типовой набор видов ответственности: профессио</w:t>
        <w:softHyphen/>
        <w:t>нальная, юридическая (в том числе уголовная), социальная, эко</w:t>
        <w:softHyphen/>
        <w:t>логическая, экономическая, этическая, политическая, партийная, дисциплинарная, административная, материальная (рис. 6.1).</w:t>
      </w:r>
    </w:p>
    <w:p>
      <w:pPr>
        <w:pStyle w:val="Normal"/>
        <w:ind w:right="-306" w:firstLine="284"/>
        <w:jc w:val="both"/>
        <w:rPr/>
      </w:pPr>
      <w:r>
        <w:rPr>
          <w:i/>
          <w:sz w:val="28"/>
          <w:lang w:eastAsia="ru-RU"/>
        </w:rPr>
        <w:t>Профессиональная ответственность</w:t>
      </w:r>
      <w:r>
        <w:rPr>
          <w:sz w:val="28"/>
          <w:lang w:eastAsia="ru-RU"/>
        </w:rPr>
        <w:t xml:space="preserve"> и обязанность руководи</w:t>
        <w:softHyphen/>
        <w:t>теля отражаются в должностных инструкциях компании. Типо</w:t>
        <w:softHyphen/>
        <w:t>вая должностная инструкция руководителя включает четыре раз</w:t>
        <w:softHyphen/>
        <w:t>дела: общие положения, обязанности, права и ответственност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931920" cy="183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  <w:t>Должностная инструкция начальника бюро экономического ана</w:t>
        <w:softHyphen/>
        <w:t>лиза планово-экономического отдела [40]</w:t>
      </w:r>
    </w:p>
    <w:p>
      <w:pPr>
        <w:pStyle w:val="Normal"/>
        <w:jc w:val="center"/>
        <w:rPr/>
      </w:pPr>
      <w:r>
        <w:rPr>
          <w:sz w:val="28"/>
          <w:lang w:eastAsia="ru-RU"/>
        </w:rPr>
        <w:t>Раздел «</w:t>
      </w:r>
      <w:r>
        <w:rPr>
          <w:b/>
          <w:sz w:val="28"/>
          <w:lang w:eastAsia="ru-RU"/>
        </w:rPr>
        <w:t>Общие положения</w:t>
      </w:r>
      <w:r>
        <w:rPr>
          <w:sz w:val="28"/>
          <w:lang w:eastAsia="ru-RU"/>
        </w:rPr>
        <w:t>»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1. Начальник бюро экономического анализа непосредственно подчиняется начальнику планово-экономического отдела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2. Начальник бюро экономического анализа руководствуется в своей работе Положением о планово-экономическом отделе и на</w:t>
        <w:softHyphen/>
        <w:t>стоящей должностной инструкцией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3. На должность начальника бюро экономического анализа на</w:t>
        <w:softHyphen/>
        <w:t>значаются лица с высшим экономическим или инженерно-эконо</w:t>
        <w:softHyphen/>
        <w:t>мическим образованием и стажем экономической работы не менее трех лет или средним специальным образованием и стажем эконо</w:t>
        <w:softHyphen/>
        <w:t>мической работы не менее пяти лет.</w:t>
      </w:r>
    </w:p>
    <w:p>
      <w:pPr>
        <w:pStyle w:val="Normal"/>
        <w:jc w:val="center"/>
        <w:rPr/>
      </w:pPr>
      <w:r>
        <w:rPr>
          <w:sz w:val="28"/>
          <w:lang w:eastAsia="ru-RU"/>
        </w:rPr>
        <w:t>Раздел «</w:t>
      </w:r>
      <w:r>
        <w:rPr>
          <w:b/>
          <w:sz w:val="28"/>
          <w:lang w:eastAsia="ru-RU"/>
        </w:rPr>
        <w:t>Обязанности</w:t>
      </w:r>
      <w:r>
        <w:rPr>
          <w:sz w:val="28"/>
          <w:lang w:eastAsia="ru-RU"/>
        </w:rPr>
        <w:t>»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1. Организовывать и проводить совместно с другими подразде</w:t>
        <w:softHyphen/>
        <w:t>лениями комплексный экономический анализ деятельности органи</w:t>
        <w:softHyphen/>
        <w:t>зации и ее подразделений для выявления резервов и разрабатывать рекомендации, направленные на выпуск конкурентоспособной про</w:t>
        <w:softHyphen/>
        <w:t>дукц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2. Проводить анализ нормативов, применяемых в планировании технико-экономических показателей производственно-хозяйствен</w:t>
        <w:softHyphen/>
        <w:t>ной деятельности организации, устанавливать новые прогрессивные нормативы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3. Участвовать в разработке организационно-технических меро</w:t>
        <w:softHyphen/>
        <w:t>приятий, направленных на улучшение постановки и методов эко</w:t>
        <w:softHyphen/>
        <w:t>номической работы в организац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4. Разрабатывать совместно с другими подразделениями меро</w:t>
        <w:softHyphen/>
        <w:t>приятия по повышению уровня рентабельности организации и от</w:t>
        <w:softHyphen/>
        <w:t>дельных видов продукц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5. Принимать участие в обосновании уровня качества продук</w:t>
        <w:softHyphen/>
        <w:t>ции, в расчетах по технико-экономическому обоснованию развития внутризаводской специализации и кооперирования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6. Осуществлять методическое руководство и контроль за расче</w:t>
        <w:softHyphen/>
        <w:t>тами, проводимыми подразделениями по обоснованию инвестиций, передовой технологии, лицензионных сделок, рационализации и изобретательству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7. Подготавливать для руководства организации необходимые ма</w:t>
        <w:softHyphen/>
        <w:t>териалы по результатам экономического анализа работы организац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8. Организовывать и контролировать совместно с главной бухгалте</w:t>
        <w:softHyphen/>
        <w:t>рией результаты и затраты в работе производственных подразделений по выпуску продукции (товаров, услуг, информации или знаний)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9. Участвовать в разработке системы показателей для оценки деятельности цехов и служб организации в соответствии со специ</w:t>
        <w:softHyphen/>
        <w:t>фикой их работы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10. Использовать современные программные средства и инфор</w:t>
        <w:softHyphen/>
        <w:t>мационные технологии для повышения качества и производитель</w:t>
        <w:softHyphen/>
        <w:t>ности выполняемых работ.</w:t>
      </w:r>
    </w:p>
    <w:p>
      <w:pPr>
        <w:pStyle w:val="Normal"/>
        <w:jc w:val="center"/>
        <w:rPr/>
      </w:pPr>
      <w:r>
        <w:rPr>
          <w:sz w:val="28"/>
          <w:lang w:eastAsia="ru-RU"/>
        </w:rPr>
        <w:t>Раздел «</w:t>
      </w:r>
      <w:r>
        <w:rPr>
          <w:b/>
          <w:sz w:val="28"/>
          <w:lang w:eastAsia="ru-RU"/>
        </w:rPr>
        <w:t>Права</w:t>
      </w:r>
      <w:r>
        <w:rPr>
          <w:sz w:val="28"/>
          <w:lang w:eastAsia="ru-RU"/>
        </w:rPr>
        <w:t>»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1. Участвовать в анализе рыночной информац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2. Докладывать руководству планово-экономического отдела о всех выявленных недостатках в пределах своей компетенц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3. Вносить предложения по совершенствованию работы, свя</w:t>
        <w:softHyphen/>
        <w:t>занной с предусмотренными данной должностной инструкцией обязанностями.</w:t>
      </w:r>
    </w:p>
    <w:p>
      <w:pPr>
        <w:pStyle w:val="Normal"/>
        <w:jc w:val="center"/>
        <w:rPr/>
      </w:pPr>
      <w:r>
        <w:rPr>
          <w:sz w:val="28"/>
          <w:lang w:eastAsia="ru-RU"/>
        </w:rPr>
        <w:t>Раздел «</w:t>
      </w:r>
      <w:r>
        <w:rPr>
          <w:b/>
          <w:sz w:val="28"/>
          <w:lang w:eastAsia="ru-RU"/>
        </w:rPr>
        <w:t>Ответственность</w:t>
      </w:r>
      <w:r>
        <w:rPr>
          <w:sz w:val="28"/>
          <w:lang w:eastAsia="ru-RU"/>
        </w:rPr>
        <w:t>»</w:t>
      </w:r>
    </w:p>
    <w:p>
      <w:pPr>
        <w:pStyle w:val="2"/>
        <w:rPr/>
      </w:pPr>
      <w:r>
        <w:rPr/>
        <w:t>Начальник бюро экономического анализа планово-экономи</w:t>
        <w:softHyphen/>
        <w:t>ческого отдела несет ответственность за качество и своевременность выполнения возложенных на него настоящей должностной инст</w:t>
        <w:softHyphen/>
        <w:t>рукцией обязанностей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честве профессиональной ответственности могут приме</w:t>
        <w:softHyphen/>
        <w:t>няться меры юридической, дисциплинарной и экономической от</w:t>
        <w:softHyphen/>
        <w:t>ветственности. В настоящее время все большее распространение находит страхование экономических рисков профессиональной ответственности. Например, страхование профессиональной от</w:t>
        <w:softHyphen/>
        <w:t>ветственности нотариуса, водителя автомобиля, аудитора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Юридическая ответственность</w:t>
      </w:r>
      <w:r>
        <w:rPr>
          <w:sz w:val="28"/>
          <w:lang w:eastAsia="ru-RU"/>
        </w:rPr>
        <w:t xml:space="preserve"> частично или полностью ка</w:t>
        <w:softHyphen/>
        <w:t>сается тех видов ответственности, в которых закреплены регла</w:t>
        <w:softHyphen/>
        <w:t>менты, входящие в состав государственных законов и норм госу</w:t>
        <w:softHyphen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рственного регулирования, например, в Гражданский и Уго</w:t>
        <w:softHyphen/>
        <w:t>ловный кодекс. Кодекс законов о труде (КЗОТ). Юридическая ответственность реализуется в форме замечания, выполнения предписанных действий, заключения под стражу, ареста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Дисциплинарная ответственность</w:t>
      </w:r>
      <w:r>
        <w:rPr>
          <w:sz w:val="28"/>
          <w:lang w:eastAsia="ru-RU"/>
        </w:rPr>
        <w:t xml:space="preserve"> за бездействие или ненад</w:t>
        <w:softHyphen/>
        <w:t>лежащее выполнение задания реализуется в форме взыскания, замечания, выговора, перевода на другую работу, увольнения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Административная ответственность</w:t>
      </w:r>
      <w:r>
        <w:rPr>
          <w:sz w:val="28"/>
          <w:lang w:eastAsia="ru-RU"/>
        </w:rPr>
        <w:t xml:space="preserve"> наступает за соверше</w:t>
        <w:softHyphen/>
        <w:t>ние административного правонарушения, нарушения прав и свобод граждан. Базой для реализации административной ответ</w:t>
        <w:softHyphen/>
        <w:t>ственности является административное и гражданское право и другие регламенты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Экономическая ответственность</w:t>
      </w:r>
      <w:r>
        <w:rPr>
          <w:sz w:val="28"/>
          <w:lang w:eastAsia="ru-RU"/>
        </w:rPr>
        <w:t xml:space="preserve"> призвана компенсировать полный или частичный ущерб от УР, нанесенный руководите</w:t>
        <w:softHyphen/>
        <w:t>лем в материальной или денежной форме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Этическая ответственность</w:t>
      </w:r>
      <w:r>
        <w:rPr>
          <w:sz w:val="28"/>
          <w:lang w:eastAsia="ru-RU"/>
        </w:rPr>
        <w:t xml:space="preserve"> наступает в случае нарушения ру</w:t>
        <w:softHyphen/>
        <w:t>ководителем этических норм, представляющих собой систему об</w:t>
        <w:softHyphen/>
        <w:t>щих ценностей и правил этики, соблюдение которых обязательно для всех работников организации. Этические нормы включают оценки смысла жизни, назначения человека, содержания добра и зла, морального долга, нравственных принципов и идеалов (благо</w:t>
        <w:softHyphen/>
        <w:t>родство, вежливость, выдержка, гуманизм, доверие, единство слова и дела, искренность, правдивость, принципиальность, самооблада</w:t>
        <w:softHyphen/>
        <w:t>ние, скромность). Ответственность реализуется в форме изменения общественного мнения о руководителе, вынесении ему обществен</w:t>
        <w:softHyphen/>
        <w:t>ного порицания, объявления о его несоответствии должности по этическим соображениям. Примеров реализации такой ответствен</w:t>
        <w:softHyphen/>
        <w:t>ности в мировой практике можно найти достаточно много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Политическая ответственность</w:t>
      </w:r>
      <w:r>
        <w:rPr>
          <w:sz w:val="28"/>
          <w:lang w:eastAsia="ru-RU"/>
        </w:rPr>
        <w:t xml:space="preserve"> наступает за неправильную или ненадлежащую деятельность субъекта государственной власти и управления, а также деятельность субъекта общественных груп</w:t>
        <w:softHyphen/>
        <w:t>пировок. Попытки привлечения к политической ответственности конкретных политических деятелей предпринимались в разных странах, в том числе в Чили, в СССР. Формами реализации от</w:t>
        <w:softHyphen/>
        <w:t>ветственности могут быть отставка, импичмент, перевыборы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Партийная ответственность</w:t>
      </w:r>
      <w:r>
        <w:rPr>
          <w:sz w:val="28"/>
          <w:lang w:eastAsia="ru-RU"/>
        </w:rPr>
        <w:t xml:space="preserve"> наступает за деятельность пар</w:t>
        <w:softHyphen/>
        <w:t>тийного функционера, существенно расходящуюся с уставными документами и решениями представляемой им политической организации. Ответственность реализуется в форме осуждения, исключения из партии, вывода из руководящего состава партии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Материальная ответственность</w:t>
      </w:r>
      <w:r>
        <w:rPr>
          <w:sz w:val="28"/>
          <w:lang w:eastAsia="ru-RU"/>
        </w:rPr>
        <w:t xml:space="preserve"> обычно применяется по от</w:t>
        <w:softHyphen/>
        <w:t>ношению к компаниям с ограниченной ответственностью. Так,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т. 3 Федерального Закона «Об обществах с ограниченной от</w:t>
        <w:softHyphen/>
        <w:t>ветственностью» от 8 февраля 1998 г. №14-ФЗ записано, что об</w:t>
        <w:softHyphen/>
        <w:t>щество несет ответственность по своим обязательствам всем принадлежащим ему имуществом и не отвечает по обязательст</w:t>
        <w:softHyphen/>
        <w:t>вам своих участников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и экологическая ответственность далее рассмот</w:t>
        <w:softHyphen/>
        <w:t>рены более подробно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эти виды ответственности можно классифицировать по:</w:t>
      </w:r>
    </w:p>
    <w:p>
      <w:pPr>
        <w:pStyle w:val="3"/>
        <w:ind w:left="0" w:firstLine="284"/>
        <w:rPr/>
      </w:pPr>
      <w:r>
        <w:rPr/>
        <w:t xml:space="preserve">• </w:t>
      </w:r>
      <w:r>
        <w:rPr/>
        <w:t>уровням ответственности (международный, государственный, уровень компании и ее подразделений и уровень собственного Я (перед самим собой))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ремени ответственности (за прошлые, на</w:t>
        <w:softHyphen/>
        <w:t>стоящие или будущие результаты уже принятого решения). Например, ответственность руководителей фашистской Германии за преступные решения в годы Второй мировой войны, ответственность идеологов приватизации в РФ за решения, приведшие к несправедливому разделу общена</w:t>
        <w:softHyphen/>
        <w:t>родной собственности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щербу, вызванному ошибочными решениями (ответ</w:t>
        <w:softHyphen/>
        <w:t>ственность за существенный ущерб и имеющая сроки дав</w:t>
        <w:softHyphen/>
        <w:t>ности; ущерб, ответственность по которому имеет срок давности — обычно 3 или 5 лет, — и ущерб, ответствен</w:t>
        <w:softHyphen/>
        <w:t>ность по которому не предусмотрена).</w:t>
      </w:r>
    </w:p>
    <w:p>
      <w:pPr>
        <w:pStyle w:val="21"/>
        <w:rPr>
          <w:sz w:val="36"/>
        </w:rPr>
      </w:pPr>
      <w:r>
        <w:rPr>
          <w:sz w:val="36"/>
        </w:rPr>
        <w:t>2. Социальная и экологическая ответственность руководителя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Общие представления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ный подход при формировании социальной ответст</w:t>
        <w:softHyphen/>
        <w:t>венности базируется на двух способах представления социальной действительности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ногоуровневое вертикальное разделение социальных групп по доходу, интересам, образованию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оризонтальное разделение по областям общественной жиз</w:t>
        <w:softHyphen/>
        <w:t>ни, в которых принимаются УР: экономика, политика, нравственность, сферы искусства и др. УР, принимаемое в каждой области, влияет на уровень жизни населения. Так, политические, экономические и другие решения могут увеличить или уменьшить число состоятельных и малообес</w:t>
        <w:softHyphen/>
        <w:t>печенных граждан, граждан среднего достатка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четания вертикального и горизонтального разделения об</w:t>
        <w:softHyphen/>
        <w:t>щественной жизни позволяют строить серию матриц для оценки и контроля социальной ответственности при РУР. Каждая мат</w:t>
        <w:softHyphen/>
        <w:t>рица фиксирует текущее состояние благосостояния населения. На рис. 6.2 показан характер изменения текущего состояния от трех решений, принятых в области экономики, политики и пра</w:t>
        <w:softHyphen/>
        <w:t>ва. По изменению этих состояний и судят о социальной ответст</w:t>
        <w:softHyphen/>
        <w:t>венности лиц, реализовавших УР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4046220" cy="282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ответственность является свойством (чертой) ха</w:t>
        <w:softHyphen/>
        <w:t>рактера личности наряду с чуткостью, скромностью, смелостью, щедростью, настойчивостью, гордостью и т.д. Ответственность личности — это черта характера, приобретаемая в результате воспитания и учета моральных норм общества. Развитие ответ</w:t>
        <w:softHyphen/>
        <w:t>ственности личности включает два этапа: овладение практиче</w:t>
        <w:softHyphen/>
        <w:t>скими правилами и осознание правил. Первый этап состоит из четырех последовательных стадий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ледование правилам своего «Я» (унаследованным или ра</w:t>
        <w:softHyphen/>
        <w:t>нее приобретенным)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ключение приемлемых правил, принятых в ближайшем окружении людей (производственном коллективе, нефор</w:t>
        <w:softHyphen/>
        <w:t>мальном объединении)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спользование преимущественно корпоративных правил;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ное подчинение корпоративным правилам.</w:t>
      </w:r>
      <w:r>
        <w:rPr>
          <w:sz w:val="28"/>
          <w:lang w:val="en-US" w:eastAsia="ru-RU"/>
        </w:rPr>
        <w:t xml:space="preserve">          J </w:t>
      </w:r>
      <w:r>
        <w:rPr>
          <w:sz w:val="28"/>
          <w:lang w:eastAsia="ru-RU"/>
        </w:rPr>
        <w:t>Второй этап включает три стадии:                       ]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ханистическое восприятие правил (так всегда было и будет)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вязывание правил с общественными, культурными, науч</w:t>
        <w:softHyphen/>
        <w:t>ными и другими авторитетами страны или мира;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вязывание правил с конкретной общественно-полити</w:t>
        <w:softHyphen/>
        <w:t>ческой и нравственной обстановкой, понимание возможно</w:t>
        <w:softHyphen/>
        <w:t>сти их изменения, ликвидации или возникновения новых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апы могут идти последовательно (рис. 6.3), параллельно и смешанно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909060" cy="124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явление ответственности личности зависит от объектно-субъектных отношений и ряда параметров передачи или выпол</w:t>
        <w:softHyphen/>
        <w:t>нения задания:</w:t>
      </w:r>
    </w:p>
    <w:p>
      <w:pPr>
        <w:pStyle w:val="21"/>
        <w:rPr/>
      </w:pPr>
      <w:r>
        <w:rPr/>
        <w:t>Параметры, влияющие на полноту проявления ответственности личности</w:t>
      </w:r>
    </w:p>
    <w:p>
      <w:pPr>
        <w:sectPr>
          <w:type w:val="nextPage"/>
          <w:pgSz w:w="11906" w:h="16820"/>
          <w:pgMar w:left="1440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За порученное руководителем дело.               </w:t>
      </w:r>
    </w:p>
    <w:p>
      <w:pPr>
        <w:pStyle w:val="Normal"/>
        <w:spacing w:before="100" w:after="0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Возможность личности выполнить задание</w:t>
      </w:r>
    </w:p>
    <w:p>
      <w:pPr>
        <w:pStyle w:val="Normal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кущая способность личности понимать задание</w:t>
      </w:r>
    </w:p>
    <w:p>
      <w:pPr>
        <w:pStyle w:val="Normal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Полнота наличия у личности ресурсов для выполнения задания</w:t>
      </w:r>
    </w:p>
    <w:p>
      <w:pPr>
        <w:pStyle w:val="Normal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Способность личности справляться с возмущающими (мешающи</w:t>
        <w:softHyphen/>
        <w:t>ми) воздействиями</w:t>
      </w:r>
    </w:p>
    <w:p>
      <w:pPr>
        <w:pStyle w:val="Normal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данная степень ответственности личности (полная, частичная или полное освобождение от ответственности) за результаты выполне</w:t>
        <w:softHyphen/>
        <w:t>ния или невыполнения задания</w:t>
      </w:r>
    </w:p>
    <w:p>
      <w:pPr>
        <w:pStyle w:val="Normal"/>
        <w:ind w:left="142" w:hanging="142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За выданное подчиненному задание.</w:t>
      </w:r>
    </w:p>
    <w:p>
      <w:pPr>
        <w:pStyle w:val="Normal"/>
        <w:spacing w:before="80" w:after="0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Возможность личности выдать за</w:t>
        <w:softHyphen/>
        <w:t>дание</w:t>
      </w:r>
    </w:p>
    <w:p>
      <w:pPr>
        <w:pStyle w:val="Normal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кущая способность личности формулировать задание</w:t>
      </w:r>
    </w:p>
    <w:p>
      <w:pPr>
        <w:pStyle w:val="Normal"/>
        <w:ind w:left="142" w:hanging="142"/>
        <w:jc w:val="both"/>
        <w:rPr>
          <w:sz w:val="22"/>
          <w:lang w:eastAsia="ru-RU"/>
        </w:rPr>
      </w:pPr>
      <w:r>
        <w:rPr>
          <w:sz w:val="22"/>
          <w:lang w:eastAsia="ru-RU"/>
        </w:rPr>
        <w:t>Наличие прав и ответственности на выдачу задания</w:t>
      </w:r>
    </w:p>
    <w:p>
      <w:pPr>
        <w:pStyle w:val="Normal"/>
        <w:ind w:left="142" w:hanging="142"/>
        <w:jc w:val="both"/>
        <w:rPr>
          <w:sz w:val="24"/>
          <w:lang w:eastAsia="ru-RU"/>
        </w:rPr>
      </w:pPr>
      <w:r>
        <w:rPr>
          <w:sz w:val="22"/>
          <w:lang w:eastAsia="ru-RU"/>
        </w:rPr>
        <w:t>Способность личности предотвра</w:t>
        <w:softHyphen/>
        <w:t>тить возмущающие (мешающие) воздействия</w:t>
      </w:r>
    </w:p>
    <w:p>
      <w:pPr>
        <w:pStyle w:val="Normal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42" w:hanging="142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sectPr>
          <w:type w:val="continuous"/>
          <w:pgSz w:w="11906" w:h="16820"/>
          <w:pgMar w:left="1440" w:right="2544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игнорировании приведенных параметров личность может оказаться игрушкой в руках безответственных руководителей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Характерными чертами, придающими личности ответствен</w:t>
        <w:softHyphen/>
        <w:t>ность, являются: точность, пунктуальность, верность, честность, справедливость, принципиальность. Данные черты характера могут проявляться при условии развитых способностей к сопе</w:t>
        <w:softHyphen/>
        <w:t>реживанию, чуткости к чужой беде и радост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и экологическая ответственность реализуется в форме замечаний, осуждений, изменения, выполнения предпи</w:t>
        <w:softHyphen/>
        <w:t>санных действий, изменения общественного мнения о руково</w:t>
        <w:softHyphen/>
        <w:t>дителе, вынесении ему общественного порицания, объявления о его несоответствии должности по общечеловеческим или эко</w:t>
        <w:softHyphen/>
        <w:t>логическим соображениям.</w:t>
      </w:r>
    </w:p>
    <w:p>
      <w:pPr>
        <w:pStyle w:val="Heading2"/>
        <w:ind w:firstLine="284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Heading2"/>
        <w:ind w:firstLine="284"/>
        <w:rPr>
          <w:sz w:val="36"/>
        </w:rPr>
      </w:pPr>
      <w:r>
        <w:rPr>
          <w:sz w:val="36"/>
        </w:rPr>
        <w:t>Социальная ответственность</w:t>
      </w:r>
    </w:p>
    <w:p>
      <w:pPr>
        <w:pStyle w:val="Normal"/>
        <w:ind w:firstLine="284"/>
        <w:jc w:val="both"/>
        <w:rPr/>
      </w:pPr>
      <w:r>
        <w:rPr>
          <w:b/>
          <w:sz w:val="28"/>
          <w:lang w:eastAsia="ru-RU"/>
        </w:rPr>
        <w:t>Параметры социальной ответственности</w:t>
      </w:r>
      <w:r>
        <w:rPr>
          <w:sz w:val="28"/>
          <w:lang w:eastAsia="ru-RU"/>
        </w:rPr>
        <w:t>. Многосторонний ха</w:t>
        <w:softHyphen/>
        <w:t>рактер деятельности человека порождает различные виды ответ</w:t>
        <w:softHyphen/>
        <w:t>ственности: за техническое состояние какого-либо объекта, за сохранность флоры и фауны на закрепленной территории, за ре</w:t>
        <w:softHyphen/>
        <w:t>зультаты деятельности подчиненных людей и т.д. (рис. 6.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886200" cy="146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Социальная ответственность возникает при выполнении служебных, семейных, гражданских, общественных и личных обязанностей. Она отражает склонность личности придержи</w:t>
        <w:softHyphen/>
        <w:t>ваться в своем поведении общепринятых в обществе социаль</w:t>
        <w:softHyphen/>
        <w:t>ных норм и отвечать за результаты их исполнения. Примером может служить «Клятва Гиппократа» — общепринятая норма социальной ответственности для врачей перед пациентами. Социальная ответственность может быть индивидуальной, групповой и общественной. Она неразрывно связана с реали</w:t>
        <w:softHyphen/>
        <w:t>зацией социальных инициатив в рамках принятых социальных целей (рис. 6.5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698875" cy="674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оциальным целям компании относятся: достижение соци</w:t>
        <w:softHyphen/>
        <w:t>альной справедливости, охрана окружающей среды, создание положительной мотивации труда, достойное пенсионное обеспе</w:t>
        <w:softHyphen/>
        <w:t>чение, формирование условий для развития личност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ответственность постепенно охватывает руково</w:t>
        <w:softHyphen/>
        <w:t>дителей и подчиненных в процессе их деятельности. Так, созда</w:t>
        <w:softHyphen/>
        <w:t>вая компанию, большинство учредителей думает прежде всего о реализации своих собственных интересов. Для этого они приоб</w:t>
        <w:softHyphen/>
        <w:t>ретают оборудование, нанимают персонал, находят поставщиков сырья и потребителей своей продукции. Компания становится частью местного, регионального или международного бизнеса. Многие руководители новых компаний и сами не замечают, как их компания начинает обрастать непроизводственными (инсти</w:t>
        <w:softHyphen/>
        <w:t>туциональными) связями, или не придают этому большого зна</w:t>
        <w:softHyphen/>
        <w:t>чения. Так, местные политические лидеры и функционеры ви</w:t>
        <w:softHyphen/>
        <w:t>дят в работниках компании своих избирателей, служба занятости населения надеется на компанию как на источник снижения безработицы, благотворительные фонды рассчитывают на ком</w:t>
        <w:softHyphen/>
        <w:t>панию как на потенциального спонсора и т.д. Любую компанию можно представить в виде шишки на живой сосне. Если эта шишка будет думать только о себе и не будет кормить вместе с другими шишками, корнями и листвой все дерево, то может за</w:t>
        <w:softHyphen/>
        <w:t>сохнуть сук или сучок, на котором висит эта шишка, и она в конце концов упадет раньше срока.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>Осознание необходимой сопричастности компании с окру</w:t>
        <w:softHyphen/>
        <w:t>жающей средой является важнейшей составной частью профес</w:t>
        <w:softHyphen/>
        <w:t>сионального управления. Эта сопричастность трактуется в управ</w:t>
        <w:softHyphen/>
        <w:t>ленческой литературе как социальная ответственность компании и руководителя. Социальная ответственность хорошо представля</w:t>
        <w:softHyphen/>
        <w:t xml:space="preserve">ется известным лозунгом: </w:t>
      </w:r>
      <w:r>
        <w:rPr>
          <w:i/>
          <w:sz w:val="28"/>
          <w:lang w:eastAsia="ru-RU"/>
        </w:rPr>
        <w:t>«Думай о себе и помни о России»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ответственность руководителя отражается в его решениях, поставленных целях и их приоритетах, средствах и методах реализации решений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на реализуется в конкретных делах компании и руководи</w:t>
        <w:softHyphen/>
        <w:t>теля, направленных в первую очередь на помощь в создании приемлемого уровня жизнеобеспечения своих работников, чле</w:t>
        <w:softHyphen/>
        <w:t>нов их семей и социально незащищенных групп населения. Эта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мощь может реализоваться в прямом или косвенном виде. В прямом виде помощь может оказываться в форме бесплатных обедов; продажи товаров по пониженным ценам; производства экологически чистой продукции; установления квот на прием безработных, выпускников учебных заведений, инвалидов и т.д. В косвенном виде — это благотворительные взносы, поддержка социальных инициатив других компаний или государства и т.п.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На практике иногда социальная ответственность вторична по отношению к благосостоянию компании согласно девизу: </w:t>
      </w:r>
      <w:r>
        <w:rPr>
          <w:i/>
          <w:sz w:val="28"/>
          <w:lang w:eastAsia="ru-RU"/>
        </w:rPr>
        <w:t>Сна</w:t>
        <w:softHyphen/>
        <w:t>чала преуспевание, а потом благотворительность»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Социальная ответственность компании явно или неявно отражается в ее уставных документах. Особенно это проявляет</w:t>
        <w:softHyphen/>
        <w:t>ся в миссии и основных целях компании. Если основная цель компании направлена на максимальное удовлетворение по</w:t>
        <w:softHyphen/>
        <w:t>требностей и интересов персонала и клиентов, то это высшее проявление социальной ответственности. Если же основной целью является получение максимальной прибыли в интересах учредителей, то это означает минимальную социальную ответ</w:t>
        <w:softHyphen/>
        <w:t>ственность компании. При этом руководители компании будут сильно ограничены в попытках расширить свою социальную ответственность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ми параметрами социальной ответственности являют</w:t>
        <w:softHyphen/>
        <w:t>ся широта, временной интервал, придаваемое значение и вовлеченность персонала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Широта</w:t>
      </w:r>
      <w:r>
        <w:rPr>
          <w:sz w:val="28"/>
          <w:lang w:eastAsia="ru-RU"/>
        </w:rPr>
        <w:t xml:space="preserve"> определяет диапазон функций производства и управления, по которым компания берет на себя социальную ответственность, например, техническую безопасность, своевре</w:t>
        <w:softHyphen/>
        <w:t>менную оплату труда, социальную справедливость и др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Временной интервал</w:t>
      </w:r>
      <w:r>
        <w:rPr>
          <w:sz w:val="28"/>
          <w:lang w:eastAsia="ru-RU"/>
        </w:rPr>
        <w:t xml:space="preserve"> — это период устойчивого внимания и кон</w:t>
        <w:softHyphen/>
        <w:t>кретных действий по соблюдению моральных норм во всем диапа</w:t>
        <w:softHyphen/>
        <w:t>зоне заявленных функций производства и управления компании. Временной интервал может быть бессрочным и на заданный срок, например, на период выполнения определенного задания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Придаваемое значение —</w:t>
      </w:r>
      <w:r>
        <w:rPr>
          <w:sz w:val="28"/>
          <w:lang w:eastAsia="ru-RU"/>
        </w:rPr>
        <w:t xml:space="preserve"> это важность социальной ответст</w:t>
        <w:softHyphen/>
        <w:t>венности перед технологическими целями компании. Для этого в приоритетном порядке выделяются ресурсы для реали</w:t>
        <w:softHyphen/>
        <w:t>зации важнейших социальных целей компании. Например, для уменьшения профессиональных заболеваний руководство ком</w:t>
        <w:softHyphen/>
        <w:t>пании решило закупить технологию, в которой не использует</w:t>
        <w:softHyphen/>
        <w:t>ся асбест в качестве наполнителей для строительных блоков, при этом строительство нового технологического корпуса ре</w:t>
        <w:softHyphen/>
        <w:t>шили «заморозить».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Вовлеченность персонала —</w:t>
      </w:r>
      <w:r>
        <w:rPr>
          <w:sz w:val="28"/>
          <w:lang w:eastAsia="ru-RU"/>
        </w:rPr>
        <w:t xml:space="preserve"> уровень участия персонала компании в реализации социальных целей. Существуют два основ</w:t>
        <w:softHyphen/>
        <w:t>ных варианта организации выполнения социальных целей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утем формирования отдельных коллективов в составе компании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утем участия всего коллектива компании на обществен</w:t>
        <w:softHyphen/>
        <w:t>ных началах во внеурочное время.</w:t>
      </w:r>
    </w:p>
    <w:p>
      <w:pPr>
        <w:pStyle w:val="21"/>
        <w:rPr/>
      </w:pPr>
      <w:r>
        <w:rPr/>
        <w:t>Взаимодействие социальной и юридической ответственност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гармонизации общества и компании идет через реали</w:t>
        <w:softHyphen/>
        <w:t>зацию социальных инициатив и юридических требований. Обычно часть социальных инициатив является предвестником юридических требований, другие социальные инициативы при</w:t>
        <w:softHyphen/>
        <w:t>знаются морально необходимыми, но не оформляются дирек</w:t>
        <w:softHyphen/>
        <w:t>тивными актами государственного или муниципального управ</w:t>
        <w:softHyphen/>
        <w:t>ления. Иногда закон опережает появление социальных инициа</w:t>
        <w:softHyphen/>
        <w:t>тив и тогда он предусматривает юридическую и социальную (моральную) ответственность руководителя или компании. На</w:t>
        <w:softHyphen/>
        <w:t>пример,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</w:t>
        <w:softHyphen/>
        <w:t>ность руководителей перед населением. Обычно социальная от</w:t>
        <w:softHyphen/>
        <w:t>ветственность предусматривает более жесткие требования на па</w:t>
        <w:softHyphen/>
        <w:t>раметры концентраций вредных выбросов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просы юридической ответственности руководителей реша</w:t>
        <w:softHyphen/>
        <w:t>ет суд или арбитраж, а социальная ответственность оценивается общественным мнением, результаты которого могут быть более действенными, чем юридическая ответственность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ложение на себя социальной ответственности может идти только добровольно. Руководитель должен ясно видеть, какие преимущества и какие трудности он будет ощущать. Вопросы ак</w:t>
        <w:softHyphen/>
        <w:t>тивизации социальной ответственности рассматривались многими учеными и практиками США и Японии. На основе опублико</w:t>
        <w:softHyphen/>
        <w:t>ванных материалов можно составить общую картину мотивов, активизирующих социальную ответственность компании, спе</w:t>
        <w:softHyphen/>
        <w:t>циалистов или руководителя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чувство долга, предвыборные обещания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желание принести больше пользы своим работникам, на</w:t>
        <w:softHyphen/>
        <w:t>селению, прилегающей территории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учение удовлетворения от видимых работниками и на</w:t>
        <w:softHyphen/>
        <w:t>селением результатов (самовыражение, самопроявление)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збежание общественных порицаний и взысканий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вышение имиджа или карьерный рост;</w:t>
      </w:r>
    </w:p>
    <w:p>
      <w:pPr>
        <w:pStyle w:val="Normal"/>
        <w:ind w:firstLine="284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выигрыш в споре или конкурсе;           </w:t>
      </w:r>
    </w:p>
    <w:p>
      <w:pPr>
        <w:pStyle w:val="Normal"/>
        <w:ind w:firstLine="284"/>
        <w:jc w:val="both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твлечение от постоянных личных переживаний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rPr>
          <w:sz w:val="36"/>
        </w:rPr>
      </w:pPr>
      <w:r>
        <w:rPr>
          <w:sz w:val="36"/>
        </w:rPr>
        <w:t>Основы экологической ответственности при РУР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>Экологическая ответственность возникла из-за угрозы эко</w:t>
        <w:softHyphen/>
        <w:t xml:space="preserve">логического кризиса локального и стратегического характера. </w:t>
      </w:r>
      <w:r>
        <w:rPr>
          <w:i/>
          <w:sz w:val="28"/>
          <w:lang w:eastAsia="ru-RU"/>
        </w:rPr>
        <w:t>Экологический кризис —</w:t>
      </w:r>
      <w:r>
        <w:rPr>
          <w:sz w:val="28"/>
          <w:lang w:eastAsia="ru-RU"/>
        </w:rPr>
        <w:t xml:space="preserve"> критическое состояние окружающей среды, вызванное ее загрязнением и хищническим отношением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к природе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Международное природоохранительное право сформирова</w:t>
        <w:softHyphen/>
        <w:t>лось в 1900 г. с подписания в Лондоне Конвенции об охране ди</w:t>
        <w:softHyphen/>
        <w:t>кой природы Африк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РФ на сегодняшний день принимает участие в четырех гло</w:t>
        <w:softHyphen/>
        <w:t>бальных Конференциях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 международной торговле видами дикой фауны и флоры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 охране водно-болотных угодий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 охране Всемирного природного и культурного насле</w:t>
        <w:softHyphen/>
        <w:t>дия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 сохранении биологического разнообразия. РФ приняла следующие международные обязательства об ох</w:t>
        <w:softHyphen/>
        <w:t>ране дикой природы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 охране белого медведя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нвенция об охране китов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тарктический договор.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В основу экологических инициатив положена </w:t>
      </w:r>
      <w:r>
        <w:rPr>
          <w:i/>
          <w:sz w:val="28"/>
          <w:lang w:eastAsia="ru-RU"/>
        </w:rPr>
        <w:t>Стратегия ус</w:t>
        <w:softHyphen/>
        <w:t>тойчивого развития</w:t>
      </w:r>
      <w:r>
        <w:rPr>
          <w:sz w:val="28"/>
          <w:lang w:eastAsia="ru-RU"/>
        </w:rPr>
        <w:t xml:space="preserve"> (СУР), разработанная в рамках ООН в 1992 г. и направленная на достижение гармонии между людьми и меж</w:t>
        <w:softHyphen/>
        <w:t>ду Обществом и Природой. Основное направление СУР — дос</w:t>
        <w:softHyphen/>
        <w:t>тижение удовлетворения жизненных потребностей нынешнего поколения без лишения такой возможности будущих поколений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цепция перехода РФ к устойчивому развитию утвержде</w:t>
        <w:softHyphen/>
        <w:t>на Указом Президента РФ № 440 от 1 апреля 1996 г. Задачи реа</w:t>
        <w:softHyphen/>
        <w:t>лизации СУР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еспечить стабилизацию экологической ситуации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оводить экологизацию экономической деятельности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спространять экологически ориентированные методы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вления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укоснительно соблюдать пределы емкости экосистем (по загрязнению, по соотношению элементов в атмосфере, в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де и в земле);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недрять экологически чистые и ресурсосберегающие тех</w:t>
        <w:softHyphen/>
        <w:t>нологи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СУР разработаны принципы для РУР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хозяйственная деятельность не может быть оправдана, ес</w:t>
        <w:softHyphen/>
        <w:t>ли выгода от нее не превышает наносимого ущерба;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щерб окружающей среде должен быть на столь низком уровне, какой только может быть достигнут с учетом эко</w:t>
        <w:softHyphen/>
        <w:t xml:space="preserve">номических и социальных факторов. Эффективность СУР оценивается показателями </w:t>
      </w:r>
      <w:r>
        <w:rPr>
          <w:i/>
          <w:sz w:val="28"/>
          <w:lang w:eastAsia="ru-RU"/>
        </w:rPr>
        <w:t>качества жиз</w:t>
        <w:softHyphen/>
        <w:t>ни:</w:t>
      </w:r>
      <w:r>
        <w:rPr>
          <w:sz w:val="28"/>
          <w:lang w:eastAsia="ru-RU"/>
        </w:rPr>
        <w:t xml:space="preserve"> продолжительность жизни человека, состояние его здоровья, от</w:t>
        <w:softHyphen/>
        <w:t>клонение состояния окружающей среды от нормативов, уровень знаний или образовательных навыков, доход, измеряемый валовым внутренним продуктом на душу населения, объем отходов на душу населения, уровень занятости, степень реализации прав человека.</w:t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3.Практическая часть</w:t>
      </w:r>
    </w:p>
    <w:p>
      <w:pPr>
        <w:pStyle w:val="TextBodyIndent"/>
        <w:ind w:right="-30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-306" w:hanging="0"/>
        <w:jc w:val="center"/>
        <w:rPr>
          <w:b/>
          <w:b/>
          <w:sz w:val="32"/>
        </w:rPr>
      </w:pPr>
      <w:r>
        <w:rPr>
          <w:b/>
          <w:sz w:val="32"/>
        </w:rPr>
        <w:t>Ситуация</w:t>
      </w:r>
    </w:p>
    <w:p>
      <w:pPr>
        <w:pStyle w:val="TextBodyIndent"/>
        <w:rPr/>
      </w:pPr>
      <w:r>
        <w:rPr/>
        <w:t>Предприятие Айсберг занимает на рынке товаров и услуг конкурентоспособное положение. Фирма занимается производством обуви. Владельцем является Владимир Иванов, получивший фирму по наследству. Владимиру 26 лет, женат, имеет детей. Для управления фирмой Иванов нанимает менеджера, специалиста в данной области, поскольку Владимиру никогда раньше не приходилось иметь дело с обувной промышленностью, а фирма досталась ему от дедушки. С дедушкой Иванов виделся редко, из-за давней ссоры деда и отца. Поэтому Владимир не представляет как управлять обувной фирмой Айсберг.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К подбору менеджера Иванов отнесся со всей серьезностью, понимая, что от его профессионализма зависит судьба фирмы. Доверенный менеджер Васильев имеет девятилетний опыт работы на обувных фирмах, имеет рекомендации с прежних мест работы, женат, возраст 32 года. </w:t>
      </w:r>
    </w:p>
    <w:p>
      <w:pPr>
        <w:pStyle w:val="TextBodyIndent"/>
        <w:rPr/>
      </w:pPr>
      <w:r>
        <w:rPr/>
        <w:t>После того как были завершены все дела с Васильевым, Владимир переключается на другой проект, который его больше интересует.</w:t>
      </w:r>
    </w:p>
    <w:p>
      <w:pPr>
        <w:pStyle w:val="TextBodyIndent"/>
        <w:rPr/>
      </w:pPr>
      <w:r>
        <w:rPr/>
        <w:t xml:space="preserve">Спустя 3 года до Иванова доходит известие, что фирма Айсберг объявлена банкротом. Что такое? Владимир недоумевал как такое могло произойти, ведь Васильев давал такие хорошие отчеты, и наведываться в Айсберг вроде бы было незачем. </w:t>
      </w:r>
    </w:p>
    <w:p>
      <w:pPr>
        <w:pStyle w:val="TextBodyIndent"/>
        <w:rPr/>
      </w:pPr>
      <w:r>
        <w:rPr/>
        <w:t>Айсберг был пущен с молотка за 15 млн. рублей. После тщательного расследования(ведь надо же было знать из-за чего Айсберг стал банкротом) выяснилось, что Васильев систематически  задерживал заработную плату, из-за чего  возросла текучесть кадров, снизилась мотивация рабочих и служащих. Некоторые магазины прекратили продавать продукцию Айсберга и было потеряно конкурентное преимущество.  Как следствие фирма стала банкротом.</w:t>
      </w:r>
    </w:p>
    <w:p>
      <w:pPr>
        <w:pStyle w:val="TextBodyIndent"/>
        <w:rPr/>
      </w:pPr>
      <w:r>
        <w:rPr/>
        <w:t>После долгих разбирательств в суде, менеджера Васильева так и не смогли привлечь к уголовной ответственности,  не сумев доказать что он пускал деньги предназначенные для выплаты зар. платы в оборот и получал от этого весьма круглые суммы.</w:t>
      </w:r>
    </w:p>
    <w:p>
      <w:pPr>
        <w:pStyle w:val="TextBodyIndent"/>
        <w:rPr/>
      </w:pPr>
      <w:r>
        <w:rPr/>
      </w:r>
    </w:p>
    <w:p>
      <w:pPr>
        <w:pStyle w:val="TextBodyIndent"/>
        <w:ind w:right="-306" w:hanging="0"/>
        <w:jc w:val="center"/>
        <w:rPr>
          <w:b/>
          <w:b/>
          <w:sz w:val="32"/>
        </w:rPr>
      </w:pPr>
      <w:r>
        <w:rPr>
          <w:b/>
          <w:sz w:val="32"/>
        </w:rPr>
        <w:t>Проблема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Ситуация: Менеджер не понес ответственности за принятое им решение о задержке зар. платы, приведшее к банкротству фирмы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Цель: Принять такое решение, чтобы руководящий состав фирмы не смог избежать ответственности за свои действ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блема = цель – ситуаци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блема = Кардинально улучшить систему по  предотвращению уклонения от ответственности руководящего состава.</w:t>
      </w:r>
    </w:p>
    <w:p>
      <w:pPr>
        <w:pStyle w:val="TextBodyIndent"/>
        <w:rPr/>
      </w:pPr>
      <w:r>
        <w:rPr/>
      </w:r>
    </w:p>
    <w:p>
      <w:pPr>
        <w:pStyle w:val="TextBodyIndent"/>
        <w:ind w:right="-306" w:hanging="0"/>
        <w:jc w:val="center"/>
        <w:rPr>
          <w:b/>
          <w:b/>
          <w:sz w:val="32"/>
        </w:rPr>
      </w:pPr>
      <w:r>
        <w:rPr>
          <w:b/>
          <w:sz w:val="32"/>
        </w:rPr>
        <w:t>Поиск решений с помощью эвристических методов</w:t>
      </w:r>
    </w:p>
    <w:p>
      <w:pPr>
        <w:pStyle w:val="TextBodyIndent"/>
        <w:numPr>
          <w:ilvl w:val="0"/>
          <w:numId w:val="2"/>
        </w:numPr>
        <w:rPr/>
      </w:pPr>
      <w:r>
        <w:rPr/>
        <w:t>обобщение задачи</w:t>
      </w:r>
    </w:p>
    <w:p>
      <w:pPr>
        <w:pStyle w:val="TextBodyIndent"/>
        <w:ind w:left="284" w:right="-306" w:hanging="0"/>
        <w:rPr/>
      </w:pPr>
      <w:r>
        <w:rPr/>
        <w:t>Ввести систему штрафов за неправильные реше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онкретизация задачи</w:t>
      </w:r>
    </w:p>
    <w:p>
      <w:pPr>
        <w:pStyle w:val="TextBodyIndent"/>
        <w:ind w:left="284" w:right="-306" w:hanging="0"/>
        <w:rPr/>
      </w:pPr>
      <w:r>
        <w:rPr/>
        <w:t>а) Уволить менеджера</w:t>
      </w:r>
    </w:p>
    <w:p>
      <w:pPr>
        <w:pStyle w:val="TextBodyIndent"/>
        <w:ind w:left="284" w:right="-306" w:hanging="0"/>
        <w:rPr/>
      </w:pPr>
      <w:r>
        <w:rPr/>
        <w:t>б) При систематической задержке зар. платы налагать на менеджера крупные штрафы.</w:t>
      </w:r>
    </w:p>
    <w:p>
      <w:pPr>
        <w:pStyle w:val="TextBodyIndent"/>
        <w:ind w:left="284" w:right="-306" w:hanging="0"/>
        <w:rPr/>
      </w:pPr>
      <w:r>
        <w:rPr/>
        <w:t>в) Ввести орган, контролирующий деятельность менеджер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формулирование обратной задачи</w:t>
      </w:r>
    </w:p>
    <w:p>
      <w:pPr>
        <w:pStyle w:val="TextBodyIndent"/>
        <w:ind w:left="284" w:right="-306" w:hanging="0"/>
        <w:rPr/>
      </w:pPr>
      <w:r>
        <w:rPr/>
        <w:t>Не вводить орган, контролирующий деятельность менеджера, так как это повысит издержки производств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ключение в другую структуру</w:t>
      </w:r>
    </w:p>
    <w:p>
      <w:pPr>
        <w:pStyle w:val="TextBodyIndent"/>
        <w:ind w:left="284" w:right="-306" w:hanging="0"/>
        <w:rPr/>
      </w:pPr>
      <w:r>
        <w:rPr/>
        <w:t>Можно поручить контроль владельцу фирмы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ритика очевидных решений</w:t>
      </w:r>
    </w:p>
    <w:p>
      <w:pPr>
        <w:pStyle w:val="TextBodyIndent"/>
        <w:ind w:left="284" w:right="-306" w:hanging="0"/>
        <w:rPr/>
      </w:pPr>
      <w:r>
        <w:rPr/>
        <w:t>Первое решение- уволить менеджера неправильное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оиск привнесенных условий</w:t>
      </w:r>
    </w:p>
    <w:p>
      <w:pPr>
        <w:pStyle w:val="TextBodyIndent"/>
        <w:ind w:left="284" w:right="-306" w:hanging="0"/>
        <w:rPr/>
      </w:pPr>
      <w:r>
        <w:rPr/>
        <w:t>а) Решение должно обеспечить защиту рабочих.</w:t>
      </w:r>
    </w:p>
    <w:p>
      <w:pPr>
        <w:pStyle w:val="TextBodyIndent"/>
        <w:ind w:left="284" w:right="-306" w:hanging="0"/>
        <w:rPr/>
      </w:pPr>
      <w:r>
        <w:rPr/>
        <w:t>б) Решение не должно существенно повысить издержки.</w:t>
      </w:r>
    </w:p>
    <w:p>
      <w:pPr>
        <w:pStyle w:val="TextBodyIndent"/>
        <w:ind w:left="284" w:right="-306" w:hanging="0"/>
        <w:rPr/>
      </w:pPr>
      <w:r>
        <w:rPr/>
        <w:t>в) Решение должно гарантировать невозможность избежания от ответственности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Движение от конца к началу</w:t>
      </w:r>
    </w:p>
    <w:p>
      <w:pPr>
        <w:pStyle w:val="TextBodyIndent"/>
        <w:ind w:left="284" w:right="-306" w:hanging="0"/>
        <w:rPr/>
      </w:pPr>
      <w:r>
        <w:rPr/>
        <w:t>Конец- это преуспевающая фирма и ответственный руководящий состав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Сближение данных и цели</w:t>
      </w:r>
    </w:p>
    <w:p>
      <w:pPr>
        <w:pStyle w:val="TextBodyIndent"/>
        <w:ind w:left="284" w:right="-306" w:hanging="0"/>
        <w:rPr/>
      </w:pPr>
      <w:r>
        <w:rPr/>
        <w:t>Желание владельца усилить контроль за руководящим составом и объективная необходимость этого очевидны. Усиление может идти по пути прояснения детали ответственности в контракте, заключаемом с менеджеро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ерекодирование текста в модель</w:t>
      </w:r>
    </w:p>
    <w:p>
      <w:pPr>
        <w:pStyle w:val="TextBodyIndent"/>
        <w:ind w:left="284" w:right="-306" w:hanging="0"/>
        <w:rPr/>
      </w:pPr>
      <w:r>
        <w:rPr/>
        <w:t>По данному пункту не существует действующих моделей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спользование аналогичных задач</w:t>
      </w:r>
    </w:p>
    <w:p>
      <w:pPr>
        <w:pStyle w:val="TextBodyIndent"/>
        <w:ind w:left="284" w:right="-306" w:hanging="0"/>
        <w:rPr/>
      </w:pPr>
      <w:r>
        <w:rPr/>
        <w:t>Аналогичные задачи решаются владельцами всех фирм, например для предотвращения утечки информации, не допуска прогулов, уличения в производственных кражах и т. д.</w:t>
      </w:r>
    </w:p>
    <w:p>
      <w:pPr>
        <w:pStyle w:val="TextBodyIndent"/>
        <w:ind w:right="-306" w:firstLine="359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Рассмотрение с различных сторон</w:t>
      </w:r>
    </w:p>
    <w:p>
      <w:pPr>
        <w:pStyle w:val="TextBodyIndent"/>
        <w:ind w:left="284" w:right="-306" w:hanging="0"/>
        <w:rPr/>
      </w:pPr>
      <w:r>
        <w:rPr/>
        <w:t xml:space="preserve">Рассмотрению с разных сторон может быть подвергнута идея контроля руководящего персонала. Более серьезный подход к изучению личности позволит определить какие из работников более склонны к внутреннему чувству ответственности. Это позволит увеличить бдительность только к некоторым, более неустойчивым личностям.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Анализ условий</w:t>
      </w:r>
    </w:p>
    <w:p>
      <w:pPr>
        <w:pStyle w:val="TextBodyIndent"/>
        <w:ind w:left="284" w:right="-306" w:hanging="0"/>
        <w:rPr/>
      </w:pPr>
      <w:r>
        <w:rPr/>
        <w:t>В качестве условий рассмотрим соотношение общих функций управления в деятельности менедже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Анализ конфликта</w:t>
      </w:r>
    </w:p>
    <w:p>
      <w:pPr>
        <w:pStyle w:val="TextBodyIndent"/>
        <w:ind w:left="284" w:right="-306" w:hanging="0"/>
        <w:rPr/>
      </w:pPr>
      <w:r>
        <w:rPr/>
        <w:t>Можно раздельно представить необходимость менеджера в системе контроля и некоторые условия успешной деятельности такой системы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ыдвижение любых идей</w:t>
      </w:r>
    </w:p>
    <w:p>
      <w:pPr>
        <w:pStyle w:val="TextBodyIndent"/>
        <w:ind w:left="284" w:right="-306" w:hanging="0"/>
        <w:rPr/>
      </w:pPr>
      <w:r>
        <w:rPr/>
        <w:t>Можно пустить процесс на самотек, что и сделал Виктор, но лучше все-таки продумать систему контроля, например нанимать аудитора для ежегодной проверки.</w:t>
      </w:r>
    </w:p>
    <w:p>
      <w:pPr>
        <w:pStyle w:val="TextBodyIndent"/>
        <w:ind w:left="284" w:right="-306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Переструктурирование</w:t>
      </w:r>
    </w:p>
    <w:p>
      <w:pPr>
        <w:pStyle w:val="TextBodyIndent"/>
        <w:ind w:left="284" w:right="-306" w:hanging="0"/>
        <w:rPr/>
      </w:pPr>
      <w:r>
        <w:rPr/>
        <w:t>Система контроля потребует некоторых изменений в процессе производства. Возможно потребуется непосредственное участие владельца в делах фирмы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ind w:right="-306" w:hanging="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Indent"/>
        <w:spacing w:lineRule="auto" w:line="480"/>
        <w:rPr/>
      </w:pPr>
      <w:r>
        <w:rPr/>
        <w:t>Фирма может быть заинтересована в ужесточении контроля сотрудников для увеличения прибыли. Эту услугу могут предоставить психолог, аудитор и сам владелец.</w:t>
      </w:r>
    </w:p>
    <w:p>
      <w:pPr>
        <w:pStyle w:val="TextBodyIndent"/>
        <w:spacing w:lineRule="auto" w:line="480"/>
        <w:rPr/>
      </w:pPr>
      <w:r>
        <w:rPr/>
        <w:t>Таким образом для желаемого результата по предотвращению уклона от ответственности был выработан прием включающий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480"/>
        <w:ind w:left="644" w:right="-306" w:hanging="360"/>
        <w:rPr/>
      </w:pPr>
      <w:r>
        <w:rPr/>
        <w:t>Организации психологом проверки новых и имеющихся кадров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480"/>
        <w:ind w:left="644" w:right="-306" w:hanging="360"/>
        <w:rPr/>
      </w:pPr>
      <w:r>
        <w:rPr/>
        <w:t>Описании в уставе фирмы ответственности за принимаемые решени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480"/>
        <w:ind w:left="644" w:right="-306" w:hanging="360"/>
        <w:rPr/>
      </w:pPr>
      <w:r>
        <w:rPr/>
        <w:t>Участие владельца в делах фирмы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480"/>
        <w:ind w:left="644" w:right="-306" w:hanging="360"/>
        <w:rPr/>
      </w:pPr>
      <w:r>
        <w:rPr/>
        <w:t>Ослабление контроля за лояльными кадрам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-306" w:hanging="0"/>
        <w:jc w:val="center"/>
        <w:rPr>
          <w:sz w:val="36"/>
          <w:lang w:val="en-US"/>
        </w:rPr>
      </w:pPr>
      <w:r>
        <w:rPr>
          <w:sz w:val="36"/>
        </w:rPr>
        <w:t>Использованная литература</w:t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1. Ильясов</w:t>
      </w:r>
      <w:r>
        <w:rPr>
          <w:lang w:val="en-US"/>
        </w:rPr>
        <w:t xml:space="preserve"> </w:t>
      </w:r>
      <w:r>
        <w:rPr/>
        <w:t>И.И. Система Эвристических приемов решения задач. –М.</w:t>
      </w:r>
      <w:r>
        <w:rPr>
          <w:lang w:val="en-US"/>
        </w:rPr>
        <w:t>:</w:t>
      </w:r>
      <w:r>
        <w:rPr/>
        <w:t xml:space="preserve"> РОУ 1992</w:t>
      </w:r>
    </w:p>
    <w:p>
      <w:pPr>
        <w:pStyle w:val="TextBodyIndent"/>
        <w:spacing w:lineRule="auto" w:line="480"/>
        <w:rPr/>
      </w:pPr>
      <w:r>
        <w:rPr/>
        <w:t>2. Арский Ю.М. Экологические проблемы</w:t>
      </w:r>
      <w:r>
        <w:rPr>
          <w:lang w:val="en-US"/>
        </w:rPr>
        <w:t>:</w:t>
      </w:r>
      <w:r>
        <w:rPr/>
        <w:t xml:space="preserve"> что происходит, кто виноват, что делать?</w:t>
      </w:r>
      <w:r>
        <w:rPr>
          <w:lang w:val="en-US"/>
        </w:rPr>
        <w:t xml:space="preserve">: – </w:t>
      </w:r>
      <w:r>
        <w:rPr/>
        <w:t>М.</w:t>
      </w:r>
      <w:r>
        <w:rPr>
          <w:lang w:val="en-US"/>
        </w:rPr>
        <w:t xml:space="preserve">:   </w:t>
      </w:r>
      <w:r>
        <w:rPr/>
        <w:t xml:space="preserve"> </w:t>
      </w:r>
      <w:r>
        <w:rPr>
          <w:lang w:val="en-US"/>
        </w:rPr>
        <w:t>МНЭПУ, 1997</w:t>
      </w:r>
    </w:p>
    <w:p>
      <w:pPr>
        <w:pStyle w:val="TextBodyIndent"/>
        <w:spacing w:lineRule="auto" w:line="480"/>
        <w:rPr/>
      </w:pPr>
      <w:r>
        <w:rPr>
          <w:lang w:val="en-US"/>
        </w:rPr>
        <w:t>3. Эддоус М. И др. Методы принятия решений. – М</w:t>
      </w:r>
      <w:r>
        <w:rPr/>
        <w:t>.</w:t>
      </w:r>
      <w:r>
        <w:rPr>
          <w:lang w:val="en-US"/>
        </w:rPr>
        <w:t>: Аудит, ЮНИТИ, 1997.</w:t>
      </w:r>
    </w:p>
    <w:p>
      <w:pPr>
        <w:pStyle w:val="TextBodyIndent"/>
        <w:spacing w:lineRule="auto" w:line="480"/>
        <w:rPr/>
      </w:pPr>
      <w:r>
        <w:rPr>
          <w:lang w:val="en-US"/>
        </w:rPr>
        <w:t xml:space="preserve">4. Смирнов Э.А. Разработка Управленческих решений. – </w:t>
      </w:r>
      <w:r>
        <w:rPr/>
        <w:t>М.</w:t>
      </w:r>
      <w:r>
        <w:rPr>
          <w:lang w:val="en-US"/>
        </w:rPr>
        <w:t xml:space="preserve">:  </w:t>
      </w:r>
      <w:r>
        <w:rPr/>
        <w:t>ЮНИТИ, 2000</w:t>
      </w:r>
      <w:r>
        <w:rPr>
          <w:lang w:val="en-US"/>
        </w:rPr>
        <w:t xml:space="preserve"> </w:t>
      </w:r>
      <w:r>
        <w:rPr/>
        <w:t xml:space="preserve"> </w:t>
      </w:r>
    </w:p>
    <w:sectPr>
      <w:type w:val="continuous"/>
      <w:pgSz w:w="11906" w:h="16820"/>
      <w:pgMar w:left="1440" w:right="254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S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06" w:hanging="0"/>
      <w:jc w:val="center"/>
      <w:outlineLvl w:val="6"/>
    </w:pPr>
    <w:rPr>
      <w:b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06" w:hanging="0"/>
      <w:jc w:val="center"/>
      <w:outlineLvl w:val="7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306" w:hanging="0"/>
      <w:jc w:val="center"/>
    </w:pPr>
    <w:rPr>
      <w:b/>
      <w:sz w:val="40"/>
      <w:lang w:eastAsia="ru-RU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06" w:firstLine="284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left="284" w:hanging="142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  <w:i/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1:08:00Z</dcterms:created>
  <dc:creator>Shimany</dc:creator>
  <dc:description/>
  <dc:language>en-US</dc:language>
  <cp:lastModifiedBy>Shimany</cp:lastModifiedBy>
  <dcterms:modified xsi:type="dcterms:W3CDTF">2000-12-26T01:08:00Z</dcterms:modified>
  <cp:revision>2</cp:revision>
  <dc:subject/>
  <dc:title>контроль и ответственность руководителей за УР</dc:title>
</cp:coreProperties>
</file>